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『経営改善支援センター事業利用申請書』自己記入チェックリスト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tbl>
      <w:tblPr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1134"/>
        <w:gridCol w:w="7513"/>
      </w:tblGrid>
      <w:tr>
        <w:trPr>
          <w:trHeight w:val="5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  <w:szCs w:val="18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18"/>
              </w:rPr>
              <w:t>代表認定</w:t>
            </w:r>
          </w:p>
          <w:p>
            <w:pPr>
              <w:pStyle w:val="Style18"/>
              <w:spacing w:lineRule="atLeast" w:line="0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18"/>
              </w:rPr>
              <w:t>支援機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18"/>
              </w:rPr>
              <w:t>専門相談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18"/>
              </w:rPr>
              <w:t>チェック項目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申請書に、申請者と認定支援機関による必要事項の記載、押印はあるか。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申請書が、申請者と認定支援機関との連名で提出されているか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認定支援機関に依頼する業務内容が明確に記載してあるか。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認定支援機関以外に外部専門家を利用する計画はあるか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認定支援機関は適格要件を満たしているか。</w:t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pacing w:lineRule="atLeast" w:line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申請者は、誠実であり、その財産状況（負債の状況を含む。）を経営改善計画策定支援に</w:t>
            </w:r>
          </w:p>
          <w:p>
            <w:pPr>
              <w:pStyle w:val="Normal"/>
              <w:spacing w:lineRule="atLeast" w:line="0"/>
              <w:ind w:left="458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おいて適正に開示すること。</w:t>
            </w:r>
          </w:p>
        </w:tc>
      </w:tr>
      <w:tr>
        <w:trPr>
          <w:trHeight w:val="5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pacing w:lineRule="atLeast" w:line="0"/>
              <w:ind w:left="360" w:hanging="36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申請者は、経営改善計画策定支援を行った場合に、営業収益を回復するために経営改善に取り組むこと。</w:t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pacing w:lineRule="atLeast" w:line="0"/>
              <w:ind w:left="360" w:hanging="36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認定支援機関は、誠実であり、経営改善計画策定支援を適切に行うことを誓約していること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申請者及び認定支援機関は、反社会的勢力ではなく、そのおそれもないこと。</w:t>
            </w:r>
          </w:p>
        </w:tc>
      </w:tr>
      <w:tr>
        <w:trPr>
          <w:trHeight w:val="7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pacing w:lineRule="atLeast" w:line="0"/>
              <w:ind w:left="360" w:hanging="36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申請者及び認定支援機関は、経営改善支援センターと中小企業基盤整備機構</w:t>
            </w:r>
          </w:p>
          <w:p>
            <w:pPr>
              <w:pStyle w:val="Style18"/>
              <w:spacing w:lineRule="atLeast" w:line="0"/>
              <w:ind w:left="36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中小企業再生支援全国本部）から費用支払や業務内容等について合理性等を問われた場合には、誠意をもって対応すること。</w:t>
            </w:r>
          </w:p>
        </w:tc>
      </w:tr>
      <w:tr>
        <w:trPr>
          <w:trHeight w:val="5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pacing w:lineRule="atLeast" w:line="0"/>
              <w:ind w:left="360" w:hanging="36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申請者及び認定支援機関は、計画策定後３年間のモニタリングに取り組み、その実施状況について経営改善支援センターに報告すること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添付書類が添付されているか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申請者の概要及び履歴事項全部証明書の原本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認定支援機関が授与された認定証の写し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自己記入チェックリスト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業務別見積明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認定支援機関ごとの見積書及び単価表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該当な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該当なし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申請者の直近３年分の申告書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モニタリングに係る費用を除く、支援センターへの支払申請金額（予定）が３０万円を超える場合に限る。）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該当な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該当なし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経営改善計画策定支援に係る工程表（ガンチャート）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モニタリングに係る費用を除く、支援センターへの支払申請金額（予定）が３０万円を超える場合に限る。）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該当な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□</w:t>
            </w:r>
          </w:p>
          <w:p>
            <w:pPr>
              <w:pStyle w:val="Style18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該当なし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申請者に対する金融支援を検討することについての確認書面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経営改善計画策定支援を実施する認定支援機関に主要金融機関（メイン行又は準メイン行）が含まれない場合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93" w:right="1133" w:gutter="0" w:header="851" w:top="1418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/>
        <w:b/>
        <w:sz w:val="28"/>
        <w:szCs w:val="28"/>
      </w:rPr>
    </w:pPr>
    <w:r>
      <w:rPr>
        <w:rFonts w:ascii="ＭＳ ゴシック;MS Gothic" w:hAnsi="ＭＳ ゴシック;MS Gothic" w:cs="ＭＳ ゴシック;MS Gothic" w:eastAsia="ＭＳ ゴシック;MS Gothic"/>
        <w:b/>
        <w:sz w:val="28"/>
        <w:szCs w:val="28"/>
      </w:rPr>
      <w:t>別紙１－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DABF20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55:00Z</dcterms:created>
  <dc:creator>METI</dc:creator>
  <dc:description/>
  <dc:language>en-US</dc:language>
  <cp:lastModifiedBy>METI</cp:lastModifiedBy>
  <cp:lastPrinted>2013-03-07T18:33:00Z</cp:lastPrinted>
  <dcterms:modified xsi:type="dcterms:W3CDTF">2013-03-08T07:55:00Z</dcterms:modified>
  <cp:revision>2</cp:revision>
  <dc:subject/>
  <dc:title/>
</cp:coreProperties>
</file>