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業務別見積明細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2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</w:rPr>
        <w:t>経営改善計画策定支援</w:t>
      </w:r>
    </w:p>
    <w:tbl>
      <w:tblPr>
        <w:tblW w:w="8618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42"/>
        <w:gridCol w:w="3543"/>
        <w:gridCol w:w="1134"/>
        <w:gridCol w:w="1799"/>
      </w:tblGrid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業務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作業時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合計金額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szCs w:val="21"/>
              </w:rPr>
              <w:t>ヒアリン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  <w:t>xxxxx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統括責任者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１日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6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xxxxx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統括責任者補助者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１日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6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xxxxx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その他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１日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6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xxxxx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szCs w:val="21"/>
              </w:rPr>
              <w:t>計画作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  <w:t>4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  <w:t>xxxxx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統括責任者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10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xxxxx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統括責任者補助者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14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xxxxx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その他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21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xxxxx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szCs w:val="21"/>
              </w:rPr>
              <w:t>債権者会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  <w:t>xxxxx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統括責任者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2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回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2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xxxxx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統括責任者補助者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2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回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2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xxxxx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その他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2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回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2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xxxxx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szCs w:val="21"/>
              </w:rPr>
              <w:t>打ち合わせ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  <w:t>xxxxx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統括責任者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2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回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2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xxxxx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統括責任者補助者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2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回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2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xxxxx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その他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2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回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2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xxxxx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szCs w:val="21"/>
              </w:rPr>
              <w:t>費用総額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  <w:t>8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  <w:t>450,000</w:t>
            </w:r>
          </w:p>
        </w:tc>
      </w:tr>
      <w:tr>
        <w:trPr>
          <w:trHeight w:val="66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szCs w:val="21"/>
              </w:rPr>
              <w:t>支払申請金額（予定）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szCs w:val="21"/>
              </w:rPr>
              <w:t>費用総額の２／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  <w:t>300,000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モニタリング</w:t>
      </w:r>
    </w:p>
    <w:tbl>
      <w:tblPr>
        <w:tblW w:w="8618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42"/>
        <w:gridCol w:w="3969"/>
        <w:gridCol w:w="1134"/>
        <w:gridCol w:w="1373"/>
      </w:tblGrid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作業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作業時間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合計金額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事前準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モニタリン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モニタリング会議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327" w:hanging="0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年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4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回（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3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カ月毎）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3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年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　　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szCs w:val="21"/>
              </w:rPr>
              <w:t>費用総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  <w:t>7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  <w:t>45</w:t>
            </w: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  <w:t>0</w:t>
            </w: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  <w:t>,</w:t>
            </w: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  <w:t>000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szCs w:val="21"/>
              </w:rPr>
              <w:t>モニタリング費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szCs w:val="21"/>
              </w:rPr>
              <w:t>支払申請金額（予定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szCs w:val="21"/>
              </w:rPr>
              <w:t>費用金額の２／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  <w:t>300,000</w:t>
            </w:r>
          </w:p>
        </w:tc>
      </w:tr>
    </w:tbl>
    <w:p>
      <w:pPr>
        <w:pStyle w:val="Normal"/>
        <w:ind w:left="243" w:hanging="243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実施された経営改善計画策定支援の内容は、経営改善支援センターが確認手続を行った後、</w:t>
      </w:r>
    </w:p>
    <w:p>
      <w:pPr>
        <w:pStyle w:val="Normal"/>
        <w:ind w:left="273" w:hanging="63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経営改善計画策定支援に伴い生じた費用（モニタリング費用を含む）の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2/3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上限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200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万円）を</w:t>
      </w:r>
    </w:p>
    <w:p>
      <w:pPr>
        <w:pStyle w:val="Normal"/>
        <w:ind w:left="273" w:hanging="63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負担します。</w:t>
      </w:r>
    </w:p>
    <w:p>
      <w:pPr>
        <w:pStyle w:val="Normal"/>
        <w:ind w:left="243" w:hanging="243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経営改善計画策定支援に係る費用の総額が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200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万円を超える場合は、中小企業基盤整備機構</w:t>
      </w:r>
    </w:p>
    <w:p>
      <w:pPr>
        <w:pStyle w:val="Normal"/>
        <w:ind w:left="273" w:hanging="63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中小企業再生支援全国本部）が確認手続を行います。</w:t>
      </w:r>
    </w:p>
    <w:p>
      <w:pPr>
        <w:pStyle w:val="Normal"/>
        <w:ind w:left="283" w:hanging="283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本明細書は、あくまでもサンプルであり、作業単価は認定支援機関の専門性及び地域性によって</w:t>
      </w:r>
    </w:p>
    <w:p>
      <w:pPr>
        <w:pStyle w:val="Normal"/>
        <w:ind w:left="313" w:hanging="103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異なることを想定しています。</w:t>
      </w:r>
    </w:p>
    <w:sectPr>
      <w:headerReference w:type="default" r:id="rId2"/>
      <w:type w:val="nextPage"/>
      <w:pgSz w:w="11906" w:h="16838"/>
      <w:pgMar w:left="1701" w:right="1701" w:gutter="0" w:header="851" w:top="113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b/>
        <w:b/>
        <w:sz w:val="24"/>
        <w:szCs w:val="24"/>
      </w:rPr>
    </w:pPr>
    <w:r>
      <w:rPr>
        <w:rFonts w:ascii="ＭＳ ゴシック;MS Gothic" w:hAnsi="ＭＳ ゴシック;MS Gothic" w:cs="ＭＳ ゴシック;MS Gothic" w:eastAsia="ＭＳ ゴシック;MS Gothic"/>
        <w:b/>
        <w:sz w:val="24"/>
        <w:szCs w:val="24"/>
      </w:rPr>
      <w:t>別紙１－３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6DABF20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7:55:00Z</dcterms:created>
  <dc:creator>METI</dc:creator>
  <dc:description/>
  <dc:language>en-US</dc:language>
  <cp:lastModifiedBy>METI</cp:lastModifiedBy>
  <cp:lastPrinted>2013-03-06T23:02:00Z</cp:lastPrinted>
  <dcterms:modified xsi:type="dcterms:W3CDTF">2013-03-08T07:55:00Z</dcterms:modified>
  <cp:revision>2</cp:revision>
  <dc:subject/>
  <dc:title/>
</cp:coreProperties>
</file>