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支援センター事業利用支払申請書』自己記入チェックリスト</w:t>
      </w:r>
    </w:p>
    <w:p>
      <w:pPr>
        <w:pStyle w:val="Style17"/>
        <w:ind w:left="36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17"/>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専門相談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経営改善計画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支援機関ごとの請求書類（外部委託先からの請求書類を含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支援機関が締結する経営改善計画策定支援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領収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金融機関が発出する経営改善計画についての同意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意に至らなかった場合は、その旨と理由を記載した説明書に、役務の提供を示す資料</w:t>
            </w:r>
          </w:p>
          <w:p>
            <w:pPr>
              <w:pStyle w:val="Normal"/>
              <w:spacing w:lineRule="atLeast" w:line="0"/>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ＤＤ資料及び経営改善計画案等の成果物）</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pPr>
      <w:r>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員</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センター長</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１００万円を超える場合には、中小企業再生支援協議会ＰＭ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門相談員、支援</w:t>
            </w:r>
          </w:p>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センター長（中小企業再生協議会ＰＭ）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２００万円を超える場合には、中小機構基盤整備機構（中小企業再生支援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再生支援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２－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DABF2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55:00Z</dcterms:created>
  <dc:creator>METI</dc:creator>
  <dc:description/>
  <dc:language>en-US</dc:language>
  <cp:lastModifiedBy>METI</cp:lastModifiedBy>
  <dcterms:modified xsi:type="dcterms:W3CDTF">2013-03-08T07:55:00Z</dcterms:modified>
  <cp:revision>2</cp:revision>
  <dc:subject/>
  <dc:title/>
</cp:coreProperties>
</file>