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別請求明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</w:rPr>
        <w:t>経営改善計画策定支援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543"/>
        <w:gridCol w:w="1134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業務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作業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ヒアリン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１日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１日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１日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計画作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14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1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債権者会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打ち合わせ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450,000</w:t>
            </w:r>
          </w:p>
        </w:tc>
      </w:tr>
      <w:tr>
        <w:trPr>
          <w:trHeight w:val="6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支払申請金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の２／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300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モニタリング（予定）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969"/>
        <w:gridCol w:w="1134"/>
        <w:gridCol w:w="1373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作業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作業時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事前準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会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27" w:hanging="0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（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カ月毎）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　　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45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0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,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モニタリング費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支払申請金額（予定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金額の２／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300,000</w:t>
            </w:r>
          </w:p>
        </w:tc>
      </w:tr>
    </w:tbl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実施された経営改善計画策定支援の内容は、経営改善支援センターが確認手続を行った後、経営改善計画策定支援に伴い生じた費用（モニタリング費用を含む）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上限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）を負担します。</w:t>
      </w:r>
    </w:p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経営改善計画策定支援に係る費用の総額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を超える場合は、中小企業基盤整備機構（中小企業再生支援全国本部）が確認手続を行います。</w:t>
      </w:r>
    </w:p>
    <w:p>
      <w:pPr>
        <w:pStyle w:val="Normal"/>
        <w:ind w:left="283" w:hanging="283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本明細書は、あくまでもサンプルであり、作業単価は認定支援機関の専門性及び地域性によって、異なることを想定しています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２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DABF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56:00Z</dcterms:created>
  <dc:creator>METI</dc:creator>
  <dc:description/>
  <dc:language>en-US</dc:language>
  <cp:lastModifiedBy>METI</cp:lastModifiedBy>
  <dcterms:modified xsi:type="dcterms:W3CDTF">2013-03-08T07:56:00Z</dcterms:modified>
  <cp:revision>2</cp:revision>
  <dc:subject/>
  <dc:title/>
</cp:coreProperties>
</file>