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４号（第１２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　 事 　長　 　 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助成事業中止（廃止）承認申請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を次の理由により中止（廃止）したいので、きらめき岡山創成ファンド支援事業助成金（取崩し型）交付要綱第１２条の規定により、承認を申請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/>
      </w:pPr>
      <w:r>
        <w:rPr/>
        <w:t>１　助成事業の名称（該当事業名に○を付す）</w:t>
      </w:r>
    </w:p>
    <w:p>
      <w:pPr>
        <w:pStyle w:val="Normal"/>
        <w:rPr/>
      </w:pPr>
      <w:r>
        <w:rPr/>
        <w:t>　　・　一般型事業</w:t>
      </w:r>
    </w:p>
    <w:p>
      <w:pPr>
        <w:pStyle w:val="Normal"/>
        <w:rPr/>
      </w:pPr>
      <w:r>
        <w:rPr/>
        <w:t>　　・　小規模型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中止の期間（廃止の時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中止（廃止）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説明書類を添付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2:00Z</dcterms:created>
  <dc:creator>K_Kashima</dc:creator>
  <dc:description/>
  <cp:keywords/>
  <dc:language>en-US</dc:language>
  <cp:lastModifiedBy>中山 唯</cp:lastModifiedBy>
  <cp:lastPrinted>2021-03-23T21:22:00Z</cp:lastPrinted>
  <dcterms:modified xsi:type="dcterms:W3CDTF">2021-05-26T05:06:00Z</dcterms:modified>
  <cp:revision>4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